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ΕΛΛΗΝΙΚΗ ΔΗΜΟΚΡΑΤΙΑ</w:t>
      </w:r>
    </w:p>
    <w:p>
      <w:pPr>
        <w:pStyle w:val="Normal"/>
        <w:spacing w:lineRule="auto" w:line="240" w:before="0" w:after="0"/>
        <w:ind w:right="41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object w:dxaOrig="596" w:dyaOrig="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8pt;height:43.65pt" filled="f" o:ole="">
            <v:imagedata r:id="rId3" o:title=""/>
          </v:shape>
          <o:OLEObject Type="Embed" ProgID="" ShapeID="ole_rId2" DrawAspect="Content" ObjectID="_1328652350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ΕΘΝΙΚΟ ΚΑΙ ΚΑΠΟΔΙΣΤΡΙΑΚΟ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ΠΑΝΕΠΙΣΤΗΜΙΟ ΑΘΗΝΩΝ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Αριθ. Πρωτ.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ΣΧΟΛΗ ΘΕΤΙΚΩΝ ΕΠΙΣΤΗΜΩΝ</w:t>
        <w:tab/>
        <w:t>Αθήνα  8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-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ΤΜΗΜΑ ΧΗΜΕΙΑ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Ταχ.Δ/νση :Παν/πολη Ιλίσ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Πληροφορίες: Μ. Κατσούλ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Τηλέφωνο 210 727438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AX</w:t>
      </w:r>
      <w:r>
        <w:rPr>
          <w:rFonts w:cs="Times New Roman" w:ascii="Times New Roman" w:hAnsi="Times New Roman"/>
          <w:bCs/>
          <w:sz w:val="28"/>
          <w:szCs w:val="28"/>
        </w:rPr>
        <w:t>: 210 72740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ΠΡΟ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Όλα τα Τμήματα των Σχολώ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Θετικών Επιστημών και Τμημάτ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Χημικών Μηχανικών, Επιστημώ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Υγείας, Γεωργικών Επιστημών, Α-Τ.Ε.Ι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9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ΘΕΜΑ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Διαβίβαση προκήρυξης για εισαγωγή μεταπτυχιακών φοιτητώ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ας διαβιβάζουμε συνημμένα ανακοίνωση που αφορά στην προκήρυξη για εισαγωγή, κατά το ακαδ. έτος 2013-2014, μεταπτυχιακών φοιτητών στο Τμήμα Χημείας και σας παρακαλούμε να τη γνωστοποιήσετε στα μέλη και τους φοιτητές του Τμήματός σα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Με τιμή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Ο Πρόεδρος του Τμήματος Χημείας</w:t>
      </w:r>
    </w:p>
    <w:p>
      <w:pPr>
        <w:pStyle w:val="Heading2"/>
        <w:ind w:right="-48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ind w:right="-48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right="-48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Αντώνιος Κ. Καλοκαιρινό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Καθηγητή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Ε Λ Λ Η Ν Ι Κ Η   Δ Η Μ Ο Κ Ρ Α Τ Ι Α</w:t>
      </w:r>
    </w:p>
    <w:p>
      <w:pPr>
        <w:pStyle w:val="Normal"/>
        <w:spacing w:lineRule="auto" w:line="240" w:before="0" w:after="0"/>
        <w:ind w:right="41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75" w:dyaOrig="4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95pt;height:43.4pt" filled="f" o:ole="">
            <v:imagedata r:id="rId5" o:title=""/>
          </v:shape>
          <o:OLEObject Type="Embed" ProgID="" ShapeID="ole_rId4" DrawAspect="Content" ObjectID="_1472872196" r:id="rId4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ΕΘΝΙΚΟ ΚΑΙ ΚΑΠΟΔΙΣΤΡΙΑΚ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ΑΝΕΠΙΣΤΗΜΙΟ ΑΘΗΝΩΝ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ΣΧΟΛΗ ΘΕΤΙΚΩΝ ΕΠΙΣΤΗΜΩΝ</w:t>
        <w:tab/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ΤΜΗΜΑ ΧΗΜΕΙΑΣ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Α Ν Α Κ Ο Ι Ν Ω Σ 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9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 Τμήμα Χημείας του Πανεπιστημίου Αθηνών προκηρύσσει για το ακαδη</w:t>
        <w:softHyphen/>
        <w:t>μαϊκό έτος 2013-2014 τις παρακάτω κατά ειδίκευση θέσεις Μεταπτυχιακών Σπουδώ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ΑΡΙΘΜΟΣ ΕΙΣΑΚΤΕ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ΑΝΑΛΥΤΙΚΗ ΧΗΜΕΙΑ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3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ΦΥΣΙΚΟΧΗΜΕΙΑ</w:t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6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ΟΡΓΑΝΙΚΗ ΧΗΜΕΙΑ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ΒΙΟΜΗΧΑΝΙΚΗ ΧΗΜΕΙΑ</w:t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ΧΗΜΕΙΑ ΤΡΟΦΙΜΩΝ</w:t>
        <w:tab/>
        <w:tab/>
        <w:tab/>
        <w:tab/>
        <w:tab/>
        <w:tab/>
        <w:t xml:space="preserve">  5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ΒΙΟΧΗΜΕΙΑ</w:t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4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ΚΛΙΝΙΚΗ ΧΗΜΕΙΑ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6</w:t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ΑΝΟΡΓΑΝΗ ΧΗΜΕΙΑ ΚΑΙ ΤΕΧΝΟΛΟΓΙΑ</w:t>
        <w:tab/>
        <w:tab/>
        <w:tab/>
        <w:t xml:space="preserve">12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ΧΗΜΕΙΑ ΚΑΙ ΤΕΧΝΟΛΟΓΙΑ ΠΕΡΙΒΑΛΛΟΝΤΟΣ</w:t>
        <w:tab/>
        <w:tab/>
        <w:t xml:space="preserve">10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Γίνονται δεκτοί (εκτός εάν αλλιώς ορίζεται σε κάθε ειδίκευση) πτυχιούχοι Τμημάτων Χημείας, Χημικών Μηχανικών, Πτυχιούχοι όλων των Τμημάτων των Σχολών Θετικών Επιστημών, Σχολών Υγείας, Γεωπονικών Σχολών και συναφών Τμημάτων Α.Ε.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ης ημεδαπής ή ομοτα</w:t>
        <w:softHyphen/>
        <w:t>γών της αλλοδαπή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Πτυχιούχοι συναφών Τμημάτων των Α-Τ.Ε.Ι. της ημε</w:t>
        <w:softHyphen/>
        <w:t>δα</w:t>
        <w:softHyphen/>
        <w:t>πής ή ομοτα</w:t>
        <w:softHyphen/>
        <w:t xml:space="preserve">γών της αλλοδαπής σύμφωνα με τις </w:t>
      </w:r>
      <w:r>
        <w:rPr>
          <w:rFonts w:cs="Times New Roman" w:ascii="Times New Roman" w:hAnsi="Times New Roman"/>
          <w:spacing w:val="-4"/>
          <w:sz w:val="24"/>
          <w:szCs w:val="24"/>
        </w:rPr>
        <w:t>διατάξεις του ν. 2916/2001 (ΦΕΚ 114 τ.Α΄).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Οι υποψήφιοι πρέπει να γνωρίζουν αποδεδειγμένα μία ξένη γλώσσα, οι δε αλ</w:t>
        <w:softHyphen/>
        <w:t>λοδα</w:t>
        <w:softHyphen/>
        <w:softHyphen/>
        <w:t>ποί την Ελληνική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εδομένου ότι ο κύριος όγκος της διατιθέμενης βιβλιογραφίας είναι στα Αγγλικά, θα προτιμούνται οι υποψήφιοι που γνωρίζουν επαρκώς τη γλώσσα αυτή.</w:t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Η Επιλογή γίνεται με συνεκτίμηση των εξής κριτηρίω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 γενικό βαθμό πτυχίο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 βαθμολογία στα σχετικά με το ΠΜΣ προπτυχιακά μαθήματα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ν επίδοση σε διπλωματική /πτυχιακή εργασία, όπου προβλέπεται στο προπτυχιακό επίπεδο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ν προσωπικότητα του υποψηφίου, όπως θα εκτιμάται από τη συνέντευξη προς την επιτροπή επιλογής της κάθε ειδίκευσης του Π.Μ.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ις συστατικές επιστολέ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τα αποτελέσματα των εξετάσεων σε ορισμένα μαθήματα που θα καθο</w:t>
        <w:softHyphen/>
        <w:t>ρί</w:t>
        <w:softHyphen/>
        <w:t>ζονται από τη Σ.Ε., όποτε τούτο κρίνεται απαραίτητο.</w:t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ΑΠΑΡΑΙΤΗΤΑ ΔΙΚΑΙΟΛΟΓΗΤΙΚΑ</w:t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ίτηση ενδιαφερομένου ( διατίθεται από τη Γραμματεία 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ύντομο βιογραφικό σημείωμα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τίγραφο πτυχίου - Επίσημο Αντίγραφο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ιστοποιητικό Αναλυτικής Βαθμολογίας - Επίσημο Αντίγραφο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ποιοδήποτε άλλο στοιχείο θα ενισχύσει την υποψηφιότητα ( πτυχία ξένων γλωσσών, συστατικές επιστολές, ερευνητικές δημοσιεύσεις κ.λ.π. 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right="-4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Υπεύθυνη δήλωση του Ν. 1599/1986 ότι μπορούν να εκπληρώσουν στο ακέραιο τις εκπ/κές τους υποχρεώσεις, καθώς επίσης και την προβλεπόμενη από τον κανονισμό υποχρέωσή τους, για επικουρία των μελών ΔΕΠ στο εκπ/κό τους έργο. 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Δύναται να υποβάλλουν αίτηση φοιτητές οι οποίοι προβλέπεται να καταστούν πτυχιούχοι κατά την περίοδο Σεπτεμβρίου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 συμμετοχή των φοιτητών αυτών στη διαδικασία επιλογής θα προσκομίζουν πιστοποιητικό από τη Γραμματεία του Τμήματός τους, στο οποίο θα φαίνεται ότι περάτωσαν τις σπουδές τους, ο βαθμός πτυχίου και ότι εκκρεμεί μόνο η διαδικασία της ορκωμοσίας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γγραφή τους θα οριστικοποιείται μετά την προσκόμιση του αντιγράφου πτυχίου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Οι αιτήσεις υποβάλλονται στη Γραμματεία του Τμήματος έως 16 Σεπτεμβρίου 2013  και οι προβλεπόμενες στο άρθρο 3 συνεντεύξεις πραγμα</w:t>
        <w:softHyphen/>
        <w:t>το</w:t>
        <w:softHyphen/>
        <w:t>ποι</w:t>
        <w:softHyphen/>
        <w:t>ού</w:t>
        <w:softHyphen/>
        <w:t>νται κατά το 3ο δεκαήμερο του Σεπτεμβρίου.</w:t>
      </w:r>
    </w:p>
    <w:p>
      <w:pPr>
        <w:pStyle w:val="Normal"/>
        <w:spacing w:lineRule="auto" w:line="240" w:before="0" w:after="0"/>
        <w:ind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χετικές πληροφορίες παρέχονται από τη Γραμματεία του Τμήματος Χημείας στο τηλέφωνο 210 7274386.</w:t>
      </w:r>
    </w:p>
    <w:p>
      <w:pPr>
        <w:pStyle w:val="Heading2"/>
        <w:ind w:right="-48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ind w:right="-483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Αθήνα  8-</w:t>
      </w:r>
      <w:r>
        <w:rPr>
          <w:b w:val="false"/>
          <w:sz w:val="24"/>
          <w:lang w:val="en-US"/>
        </w:rPr>
        <w:t>7</w:t>
      </w:r>
      <w:r>
        <w:rPr>
          <w:b w:val="false"/>
          <w:sz w:val="24"/>
        </w:rPr>
        <w:t>-201</w:t>
      </w:r>
      <w:r>
        <w:rPr>
          <w:b w:val="false"/>
          <w:sz w:val="24"/>
          <w:lang w:val="en-US"/>
        </w:rPr>
        <w:t>3</w:t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Ο Πρόεδρος του Τμήματος Χημείας</w:t>
      </w:r>
    </w:p>
    <w:p>
      <w:pPr>
        <w:pStyle w:val="Heading2"/>
        <w:ind w:right="-48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Heading2"/>
        <w:ind w:right="-4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Αντώνιος Κ. Καλοκαιρινό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Καθηγητή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84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Προ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Τη Γραμματεία του Τμήματος Χημεία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της Σχολής Θετικών Επιστημώ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του Πανεπιστημίου Αθηνώ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Α Ι Τ Η Σ 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ΥΠΟΨΗΦΙΟΤΗΤΑΣ ΣΤΟ Π.Μ.Σ “ΧΗΜΕΙΑΣ”</w:t>
            </w:r>
          </w:p>
        </w:tc>
        <w:tc>
          <w:tcPr>
            <w:tcW w:w="4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l-GR"/>
              </w:rPr>
            </w:r>
          </w:p>
        </w:tc>
        <w:tc>
          <w:tcPr>
            <w:tcW w:w="4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πώνυμο: 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Όνομα: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Όν.Πατρός: 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όπος Γεννήσεως: 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Έτος Γεννήσεως: 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.Δελτ.Ταυτότητας: 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/νση κατοικία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δός: ............................. αριθμός: 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όλη: .............................. Τ.Κ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Χώρα: 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ηλέφωνο: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ΤΙΤΛΟΙ ΣΠΟΥΔ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ΤΥΧΙΟΥΧΟΣ / ΤΕΛΕΙΟΦΟΙΤΟΣ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γραπτή τεκμηρίωση περί αποπερατώσε</w:t>
              <w:softHyphen/>
              <w:t>ως των σπουδών μέχρι το τέλος της εξεταστικής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περιόδου Σεπτεμβρίου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ΜΗΜΑΤΟΣ: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ΧΟΛΗΣ: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ΝΕΠΙΣΤΗΜΙΟΥ: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ΛΛΟΙ ΤΙΤΛΟΙ ΣΠΟΥΔΩΝ: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Αθήνα ...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ακαλώ να  δεχτείτε την υποψηφιό</w:t>
              <w:softHyphen/>
              <w:t>τη</w:t>
              <w:softHyphen/>
              <w:t>τά μου στις προκηρυχθείσες θέσεις μετα</w:t>
              <w:softHyphen/>
              <w:t>πτυ</w:t>
              <w:softHyphen/>
              <w:t>χιακών φοιτητών του Τμήματός σας για την εισαγωγή μου στο Π.Μ.Σ.  ΧΗΜΕΙΑ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νδιαφέρομαι για την απόκτηση του Μ.Δ.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την ειδίκευση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Ειδίκευση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Σειρά Προτιμήσεως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right w:val="single" w:sz="6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αλυτικής Χημείας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left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Φυσικοχημείας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Οργανικής Χημείας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left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Βιομηχανική Χημεία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Χημείας Τροφίμων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left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Βιοχημείας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Κλινικής Χημείας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left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Ανόργανης Χημείας και Τεχνολογίας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Χημεί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και Τεχνολογί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εριβάλλοντος            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πισυνάπτω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τίγραφο πτυχίου, ή στοιχεία από τα οποία να προκύπτει ότι αναμένεται η αποφοίτησή  μου κατά την εξεταστική περίοδο Σεπτεμβρίου του 2013,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εβαίωση ισοτιμίας από το ΔΟΑΤΑΠ, για όσους προέρχονται από Πανεπιστήμια της αλλοδαπής,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ιστοποιητικό αναλυτικής βαθμολογίας,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ιογραφικό σημείωμα,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κμηρίωση επαρκούς γνώσης ξένης γλώσ</w:t>
              <w:softHyphen/>
              <w:t>σας,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υστατικές επιστολές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Υπεύθυνη δήλωση του Ν.1599/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/Η Αιτ....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Οι αιτήσεις υποβάλλονται έως 16 Σεπτεμβρίου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right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har">
    <w:name w:val="Τίτλος Char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-48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58:00Z</dcterms:created>
  <dc:creator>Maria</dc:creator>
  <dc:description/>
  <dc:language>en-US</dc:language>
  <cp:lastModifiedBy>Maria</cp:lastModifiedBy>
  <dcterms:modified xsi:type="dcterms:W3CDTF">2013-07-08T09:06:00Z</dcterms:modified>
  <cp:revision>7</cp:revision>
  <dc:subject/>
  <dc:title/>
</cp:coreProperties>
</file>