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                    </w:t>
      </w:r>
      <w:r>
        <w:rPr>
          <w:rFonts w:cs="Arial Black" w:ascii="Arial Black" w:hAnsi="Arial Black"/>
          <w:b/>
        </w:rPr>
        <w:t>ΕΚΔΗΛΩΣΗ ΕΝΔΙΑΦΕΡΟΝΤΟΣ ΓΙΑ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</w:rPr>
        <w:t xml:space="preserve">                          </w:t>
      </w:r>
      <w:r>
        <w:rPr>
          <w:rFonts w:cs="Arial Black" w:ascii="Arial Black" w:hAnsi="Arial Black"/>
          <w:b/>
        </w:rPr>
        <w:t>ΤΟ ΑΘΛΗΜΑ ΤΟΥ ΚΟΡΦΜΠΟΛ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drawing>
          <wp:inline distT="0" distB="0" distL="0" distR="0">
            <wp:extent cx="4990465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 xml:space="preserve">Όσοι φοιτητές-τριες ενδιαφέρονται να γνωρίσουν το άθλημα του </w:t>
      </w:r>
      <w:r>
        <w:rPr>
          <w:rFonts w:cs="Arial Black" w:ascii="Arial Black" w:hAnsi="Arial Black"/>
          <w:b/>
        </w:rPr>
        <w:t>ΚΟΡΦΜΠΟΛ,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καλούνται να προσέλθουν στο Αθλητικό Κέντρο  Ε.Μ.Π   Ζωγράφου   και να δηλώσουν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συμμετοχή από την Δευτέρα 5 Οκτωβρίου 2015.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Θα πραγματοποιηθεί ημερίδα γνωριμίας και επίδειξης του αθλήματος με στόχο την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δημιουργία πανεπιστημιακής ομάδας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Τηλ. επικοινωνίας   210 7722136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Υπεύθυνος:  ΘΕΟΔΟΣΙΟΥ ΙΩΑΝΝΗΣ, καθηγητής Φυσικής Αγωγής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43:00Z</dcterms:created>
  <dc:creator>.</dc:creator>
  <dc:description/>
  <cp:keywords/>
  <dc:language>en-US</dc:language>
  <cp:lastModifiedBy>user</cp:lastModifiedBy>
  <cp:lastPrinted>2015-10-06T11:57:00Z</cp:lastPrinted>
  <dcterms:modified xsi:type="dcterms:W3CDTF">2015-10-06T12:24:00Z</dcterms:modified>
  <cp:revision>7</cp:revision>
  <dc:subject/>
  <dc:title>ΕΚΔΗΛΩΣΗ ΕΝΔΙΑΦΕΡΟΝΤΟΣ ΓΙΑ</dc:title>
</cp:coreProperties>
</file>